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67639257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95019856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